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4.1 bude akumulácia dažďovej vody a jej pomalé vsakovanie do podložia, čím sa zabráni nekontrolovanému zaplavovaniu územia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rámci stavebného objektu navrhujeme vybudovanie vsakovacieho a odvodňovacieho rigola v celkovej dĺžke 146,0 m, so šírkou dna 1,3 m s úpravou svahov v sklone 1:1 a hĺbkou koryta 1,5 m. Dno a steny koryta budú vyhotovené uložením  geotextílie – 300 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 xml:space="preserve"> na a pieskovom lôžku hr.100 mm. Povrchovú úpravu bude tvoriť obklad z andezitového plochého kameňa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igol bude slúžiť na akumuláciu zrážkovej vody z okolitého terénu, kde bude pomaly vsakovať do podložia. Objem zberného rigola bude cca 600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V rámci stavebného objektu sú navrhované prestupy potrubí :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yústenie z rigola do odkaľovacej nádrže (SO01.5) – potrubie „1-A“ – PVC D315mm – na kóte 176,65 m n.m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avarijný prepad do rigola II. (SO04.2) – PVC D160 – na kóte 176,70 m n.m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avarijný prepad pri extrémnom nadutí – PVC D250mm – na kóte 176,67 m n.m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dkalenie rigola pri údržbe – PVC D250mm – v dne na kóte 175,20 m n.m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</w:rPr>
      </w:pPr>
      <w:r>
        <w:rPr>
          <w:rFonts w:cs="Tahoma" w:ascii="Tahoma" w:hAnsi="Tahoma"/>
          <w:bCs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4.1  Vsakovací a odvodňovací rigol I.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4.1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2T13:52:00Z</dcterms:modified>
  <cp:revision>73</cp:revision>
  <dc:subject/>
  <dc:title>                                 Záznam    4</dc:title>
</cp:coreProperties>
</file>